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fr-CA"/>
        </w:rPr>
      </w:pPr>
      <w:r>
        <w:rPr>
          <w:rFonts w:cs="Comic Sans MS" w:ascii="Comic Sans MS" w:hAnsi="Comic Sans MS"/>
          <w:sz w:val="32"/>
          <w:szCs w:val="32"/>
          <w:lang w:val="fr-CA"/>
        </w:rPr>
        <w:t>Évaluation de soi et de groupe: La discussion des chambres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CA"/>
        </w:rPr>
      </w:pPr>
      <w:r>
        <w:rPr>
          <w:rFonts w:cs="Comic Sans MS" w:ascii="Comic Sans MS" w:hAnsi="Comic Sans MS"/>
          <w:sz w:val="32"/>
          <w:szCs w:val="32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Nom : Je m’appelle…__________________________________________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J’ai parlé en français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J’ai donné mes idées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J’ai encouragé les autres membres du groupe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Membre du groupe : Il/elle s’appelle… ______________________________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J’ai parlé en français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J’ai donné mes idées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J’ai encouragé les autres membres du groupe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Membre du groupe : Il/elle s’appelle… ______________________________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J’ai parlé en français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J’ai donné mes idées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J’ai encouragé les autres membres du groupe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Membre du groupe : Il/elle s’appelle… ______________________________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J’ai parlé en français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J’ai donné mes idées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J’ai encouragé les autres membres du groupe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jc w:val="center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38:00Z</dcterms:created>
  <dc:creator>ED18</dc:creator>
  <dc:description/>
  <dc:language>en-US</dc:language>
  <cp:lastModifiedBy>ED18</cp:lastModifiedBy>
  <dcterms:modified xsi:type="dcterms:W3CDTF">2011-04-14T13:43:00Z</dcterms:modified>
  <cp:revision>1</cp:revision>
  <dc:subject/>
  <dc:title/>
</cp:coreProperties>
</file>