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21790</wp:posOffset>
            </wp:positionH>
            <wp:positionV relativeFrom="paragraph">
              <wp:posOffset>921385</wp:posOffset>
            </wp:positionV>
            <wp:extent cx="1037590" cy="1201420"/>
            <wp:effectExtent l="0" t="0" r="0" b="0"/>
            <wp:wrapTight wrapText="bothSides">
              <wp:wrapPolygon edited="0">
                <wp:start x="7239" y="1689"/>
                <wp:lineTo x="5643" y="1796"/>
                <wp:lineTo x="1959" y="2961"/>
                <wp:lineTo x="1959" y="3386"/>
                <wp:lineTo x="979" y="4337"/>
                <wp:lineTo x="731" y="4655"/>
                <wp:lineTo x="1100" y="6774"/>
                <wp:lineTo x="1590" y="8467"/>
                <wp:lineTo x="3434" y="10162"/>
                <wp:lineTo x="2207" y="11855"/>
                <wp:lineTo x="1468" y="12595"/>
                <wp:lineTo x="857" y="13339"/>
                <wp:lineTo x="489" y="17998"/>
                <wp:lineTo x="610" y="18631"/>
                <wp:lineTo x="1100" y="18631"/>
                <wp:lineTo x="2081" y="20324"/>
                <wp:lineTo x="2207" y="20857"/>
                <wp:lineTo x="2696" y="21492"/>
                <wp:lineTo x="3065" y="21492"/>
                <wp:lineTo x="4662" y="21492"/>
                <wp:lineTo x="9447" y="21492"/>
                <wp:lineTo x="11287" y="21171"/>
                <wp:lineTo x="10797" y="20324"/>
                <wp:lineTo x="10797" y="18631"/>
                <wp:lineTo x="10306" y="15243"/>
                <wp:lineTo x="12271" y="13549"/>
                <wp:lineTo x="13373" y="13549"/>
                <wp:lineTo x="18775" y="12173"/>
                <wp:lineTo x="19139" y="8467"/>
                <wp:lineTo x="19633" y="8467"/>
                <wp:lineTo x="20736" y="7196"/>
                <wp:lineTo x="20861" y="6138"/>
                <wp:lineTo x="19017" y="5716"/>
                <wp:lineTo x="13004" y="5077"/>
                <wp:lineTo x="12271" y="3386"/>
                <wp:lineTo x="12393" y="2536"/>
                <wp:lineTo x="10675" y="1796"/>
                <wp:lineTo x="8341" y="1689"/>
                <wp:lineTo x="7239" y="168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Papyrus" w:hAnsi="Papyrus"/>
          <w:b/>
          <w:sz w:val="32"/>
          <w:szCs w:val="32"/>
        </w:rPr>
        <w:t>Noms</w:t>
      </w:r>
      <w:r>
        <w:rPr>
          <w:rFonts w:cs="Papyrus" w:ascii="Papyrus" w:hAnsi="Papyrus"/>
          <w:b/>
          <w:sz w:val="32"/>
          <w:szCs w:val="32"/>
        </w:rPr>
        <w:t> </w:t>
      </w:r>
      <w:r>
        <w:rPr>
          <w:rFonts w:cs="Tahoma" w:ascii="Papyrus" w:hAnsi="Papyrus"/>
          <w:b/>
          <w:sz w:val="32"/>
          <w:szCs w:val="32"/>
        </w:rPr>
        <w:t>: __________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33375</wp:posOffset>
                </wp:positionH>
                <wp:positionV relativeFrom="paragraph">
                  <wp:posOffset>33655</wp:posOffset>
                </wp:positionV>
                <wp:extent cx="7043420" cy="4908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3420" cy="490855"/>
                        </a:xfrm>
                        <a:prstGeom prst="rect"/>
                        <a:solidFill>
                          <a:srgbClr val="B8CCE4">
                            <a:alpha val="1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ufferaw" w:hAnsi="Mufferaw" w:cs="Tahom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ahoma" w:ascii="Mufferaw" w:hAnsi="Mufferaw"/>
                                <w:b/>
                                <w:sz w:val="44"/>
                                <w:szCs w:val="44"/>
                              </w:rPr>
                              <w:t>Bon Appétit!  Mini-dialogu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8CCE4" strokecolor="#000000" strokeweight="0pt" style="position:absolute;rotation:-0;width:554.6pt;height:38.65pt;mso-wrap-distance-left:9.05pt;mso-wrap-distance-right:9.05pt;mso-wrap-distance-top:0pt;mso-wrap-distance-bottom:0pt;margin-top:2.65pt;mso-position-vertical-relative:text;margin-left:-26.25pt;mso-position-horizontal-relative:text">
                <v:fill opacity="6553.5f"/>
                <v:textbox>
                  <w:txbxContent>
                    <w:p>
                      <w:pPr>
                        <w:pStyle w:val="Normal"/>
                        <w:rPr>
                          <w:rFonts w:ascii="Mufferaw" w:hAnsi="Mufferaw" w:cs="Tahom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Tahoma" w:ascii="Mufferaw" w:hAnsi="Mufferaw"/>
                          <w:b/>
                          <w:sz w:val="44"/>
                          <w:szCs w:val="44"/>
                        </w:rPr>
                        <w:t>Bon Appétit!  Mini-dialog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Papyrus" w:hAnsi="Papyrus" w:cs="Tahoma"/>
          <w:b/>
          <w:b/>
          <w:sz w:val="32"/>
          <w:szCs w:val="32"/>
        </w:rPr>
      </w:pPr>
      <w:r>
        <w:rPr>
          <w:rFonts w:cs="Tahoma" w:ascii="Papyrus" w:hAnsi="Papyrus"/>
          <w:b/>
          <w:sz w:val="32"/>
          <w:szCs w:val="32"/>
        </w:rPr>
        <w:t>__________________</w:t>
      </w:r>
    </w:p>
    <w:p>
      <w:pPr>
        <w:pStyle w:val="Normal"/>
        <w:jc w:val="right"/>
        <w:rPr>
          <w:rFonts w:ascii="Papyrus" w:hAnsi="Papyrus" w:cs="Tahoma"/>
          <w:b/>
          <w:b/>
          <w:sz w:val="32"/>
          <w:szCs w:val="32"/>
        </w:rPr>
      </w:pPr>
      <w:r>
        <w:rPr>
          <w:rFonts w:cs="Tahoma" w:ascii="Papyrus" w:hAnsi="Papyrus"/>
          <w:b/>
          <w:sz w:val="32"/>
          <w:szCs w:val="32"/>
        </w:rPr>
        <w:t>__________________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L’idée :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Mini-dialogue 1: Préparez une conversation entre un client ou une cliente (ou deux client(e)s) et un serveur ou une serveuse au restaurant.  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OU 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 xml:space="preserve">Mini-dialogue 2 : Préparez une conversation entre un client ou une cliente (ou deux client(e)s) et un marchand ou une marchande au dépanneur. 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ravail Écrit :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 xml:space="preserve">1.  Décidez où la conversation se passe : au restaurant, au restaurant rapide, à la cafétéria ou au dépanneur.  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Décidez qui joue quel rôle.  (client(e) / serveur(euse))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Regardez dans votre livre pour des idées et dans votre cahier d’activité aussi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Écrivez le dialogue.  Il faut un minimum de </w:t>
      </w:r>
      <w:r>
        <w:rPr>
          <w:rFonts w:cs="Tahoma" w:ascii="Tahoma" w:hAnsi="Tahoma"/>
          <w:u w:val="single"/>
        </w:rPr>
        <w:t>10 lignes</w:t>
      </w:r>
      <w:r>
        <w:rPr>
          <w:rFonts w:cs="Tahoma" w:ascii="Tahoma" w:hAnsi="Tahoma"/>
        </w:rPr>
        <w:t xml:space="preserve"> pour chaque personne.  Alors, 20 à 30 lignes en total.  Chaque personne a besoin d’une copie du dialogue sur une feuille mobile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Présentation orale</w:t>
      </w:r>
      <w:r>
        <w:rPr>
          <w:rFonts w:cs="Tahoma" w:ascii="Tahoma" w:hAnsi="Tahoma"/>
        </w:rPr>
        <w:t> 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Vous allez présenter votre dialogue à la class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Vous pouvez utiliser le dialogue, seulement si la note vous convient. 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Valeur : 40 points –</w:t>
        <w:tab/>
        <w:t>Production Écrite– 20 points</w:t>
      </w:r>
    </w:p>
    <w:p>
      <w:pPr>
        <w:pStyle w:val="Normal"/>
        <w:ind w:left="2880" w:hanging="0"/>
        <w:rPr>
          <w:rFonts w:ascii="Tahoma" w:hAnsi="Tahoma" w:cs="Tahoma"/>
        </w:rPr>
      </w:pPr>
      <w:r>
        <w:rPr>
          <w:rFonts w:cs="Tahoma" w:ascii="Tahoma" w:hAnsi="Tahoma"/>
        </w:rPr>
        <w:t>Production Orale – 20 points (voir rubriqu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0170</wp:posOffset>
                </wp:positionH>
                <wp:positionV relativeFrom="paragraph">
                  <wp:posOffset>305435</wp:posOffset>
                </wp:positionV>
                <wp:extent cx="7043420" cy="4908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3420" cy="490855"/>
                        </a:xfrm>
                        <a:prstGeom prst="rect"/>
                        <a:solidFill>
                          <a:srgbClr val="B8CCE4">
                            <a:alpha val="1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ufferaw" w:hAnsi="Mufferaw" w:cs="Tahom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ahoma" w:ascii="Mufferaw" w:hAnsi="Mufferaw"/>
                                <w:b/>
                                <w:sz w:val="44"/>
                                <w:szCs w:val="44"/>
                              </w:rPr>
                              <w:t>Défi #2 - Bon Appétit!  Mini-dialogu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8CCE4" strokecolor="#000000" strokeweight="0pt" style="position:absolute;rotation:-0;width:554.6pt;height:38.65pt;mso-wrap-distance-left:9.05pt;mso-wrap-distance-right:9.05pt;mso-wrap-distance-top:0pt;mso-wrap-distance-bottom:0pt;margin-top:24.05pt;mso-position-vertical-relative:text;margin-left:-7.1pt;mso-position-horizontal-relative:text">
                <v:fill opacity="6553.5f"/>
                <v:textbox>
                  <w:txbxContent>
                    <w:p>
                      <w:pPr>
                        <w:pStyle w:val="Normal"/>
                        <w:rPr>
                          <w:rFonts w:ascii="Mufferaw" w:hAnsi="Mufferaw" w:cs="Tahom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Tahoma" w:ascii="Mufferaw" w:hAnsi="Mufferaw"/>
                          <w:b/>
                          <w:sz w:val="44"/>
                          <w:szCs w:val="44"/>
                        </w:rPr>
                        <w:t>Défi #2 - Bon Appétit!  Mini-dialog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b/>
        </w:rPr>
        <w:t>Nom : _______________________________</w:t>
        <w:tab/>
        <w:tab/>
        <w:tab/>
        <w:t>Note : __________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Évaluation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Production Écrite- Le contenu 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Le lieu (la place) du dialogue est bien identifié. </w:t>
        <w:tab/>
        <w:tab/>
        <w:t>1</w:t>
        <w:tab/>
        <w:t>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Les rôles sont bien identifié</w:t>
        <w:tab/>
        <w:tab/>
        <w:tab/>
        <w:tab/>
        <w:t>1</w:t>
        <w:tab/>
        <w:t>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e dialogue est logique et compréhensible</w:t>
        <w:tab/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nimum 10 lignes par personne</w:t>
        <w:tab/>
        <w:tab/>
        <w:tab/>
        <w:tab/>
        <w:t>1</w:t>
        <w:tab/>
        <w:t>2</w:t>
        <w:tab/>
        <w:t>3</w:t>
        <w:tab/>
        <w:t>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e travail est propre</w:t>
        <w:tab/>
        <w:tab/>
        <w:tab/>
        <w:tab/>
        <w:tab/>
        <w:tab/>
        <w:t>1</w:t>
        <w:tab/>
        <w:t>2</w:t>
        <w:tab/>
        <w:t>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pie brouillon est remit avec des corrections</w:t>
        <w:tab/>
        <w:tab/>
        <w:t>1</w:t>
        <w:tab/>
        <w:t>2</w:t>
        <w:tab/>
        <w:t>3</w:t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Production Orale- La présentation :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</w:rPr>
        <w:t>Voix et débit (parler clairement)</w:t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Prononciation</w:t>
        <w:tab/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riginalité / effort</w:t>
        <w:tab/>
        <w:tab/>
        <w:tab/>
        <w:tab/>
        <w:tab/>
        <w:tab/>
        <w:t>1</w:t>
        <w:tab/>
        <w:t>2</w:t>
        <w:tab/>
        <w:t>3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66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résenter sans lecture</w:t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20"/>
          <w:tab w:val="left" w:pos="3466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66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réativité (accessoires et costumes)</w:t>
        <w:tab/>
        <w:tab/>
        <w:tab/>
        <w:t>1</w:t>
        <w:tab/>
        <w:t>2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Mufferaw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57:00Z</dcterms:created>
  <dc:creator>nbdoe</dc:creator>
  <dc:description/>
  <cp:keywords/>
  <dc:language>en-US</dc:language>
  <cp:lastModifiedBy>ED18</cp:lastModifiedBy>
  <cp:lastPrinted>2010-11-01T08:37:00Z</cp:lastPrinted>
  <dcterms:modified xsi:type="dcterms:W3CDTF">2010-11-19T13:32:00Z</dcterms:modified>
  <cp:revision>4</cp:revision>
  <dc:subject/>
  <dc:title>Bon Appétit</dc:title>
</cp:coreProperties>
</file>