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9625</wp:posOffset>
            </wp:positionH>
            <wp:positionV relativeFrom="paragraph">
              <wp:posOffset>-19050</wp:posOffset>
            </wp:positionV>
            <wp:extent cx="638175" cy="533400"/>
            <wp:effectExtent l="0" t="0" r="0" b="0"/>
            <wp:wrapTight wrapText="bothSides">
              <wp:wrapPolygon edited="0">
                <wp:start x="9991" y="381"/>
                <wp:lineTo x="4831" y="2310"/>
                <wp:lineTo x="1286" y="5009"/>
                <wp:lineTo x="1286" y="6555"/>
                <wp:lineTo x="-2" y="8867"/>
                <wp:lineTo x="317" y="14264"/>
                <wp:lineTo x="5477" y="18898"/>
                <wp:lineTo x="7088" y="18898"/>
                <wp:lineTo x="9345" y="21209"/>
                <wp:lineTo x="9667" y="21209"/>
                <wp:lineTo x="10956" y="21209"/>
                <wp:lineTo x="11279" y="21209"/>
                <wp:lineTo x="15147" y="18898"/>
                <wp:lineTo x="21276" y="13495"/>
                <wp:lineTo x="21600" y="9637"/>
                <wp:lineTo x="20307" y="6555"/>
                <wp:lineTo x="20953" y="3851"/>
                <wp:lineTo x="18696" y="1927"/>
                <wp:lineTo x="13859" y="381"/>
                <wp:lineTo x="9991" y="3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alendar and Newsletter Assignment</w:t>
      </w:r>
      <w:r>
        <w:rPr/>
        <w:tab/>
        <w:tab/>
        <w:tab/>
        <w:t>ECS 110</w:t>
        <w:br/>
        <w:br/>
        <w:t>Name: _______________________</w:t>
        <w:tab/>
        <w:tab/>
        <w:tab/>
        <w:tab/>
        <w:t>Value: 50</w:t>
      </w:r>
    </w:p>
    <w:p>
      <w:pPr>
        <w:pStyle w:val="Normal"/>
        <w:rPr/>
      </w:pPr>
      <w:r>
        <w:rPr/>
        <w:t xml:space="preserve">You are to prepare a </w:t>
      </w:r>
      <w:r>
        <w:rPr>
          <w:b/>
        </w:rPr>
        <w:t>calendar of events and a newsletter</w:t>
      </w:r>
      <w:r>
        <w:rPr/>
        <w:t xml:space="preserve"> for a 4 year old class at a daycare in Fredericton. </w:t>
      </w:r>
    </w:p>
    <w:p>
      <w:pPr>
        <w:pStyle w:val="Normal"/>
        <w:rPr/>
      </w:pPr>
      <w:r>
        <w:rPr/>
        <w:t>Your calendar could include: fieldtrips, special activities, themes, meals, show and tell, reminders, etc.</w:t>
      </w:r>
    </w:p>
    <w:p>
      <w:pPr>
        <w:pStyle w:val="Normal"/>
        <w:rPr/>
      </w:pPr>
      <w:r>
        <w:rPr/>
        <w:t xml:space="preserve">Your newsletter could contain information for parents about: what their kids </w:t>
      </w:r>
      <w:r>
        <w:rPr>
          <w:i/>
        </w:rPr>
        <w:t>have</w:t>
      </w:r>
      <w:r>
        <w:rPr/>
        <w:t xml:space="preserve"> been learning and what they </w:t>
      </w:r>
      <w:r>
        <w:rPr>
          <w:i/>
        </w:rPr>
        <w:t>will</w:t>
      </w:r>
      <w:r>
        <w:rPr/>
        <w:t xml:space="preserve"> be learning, health concerns, reminders, announcements, changes to services (closures), accomplishments, etc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20620</wp:posOffset>
            </wp:positionH>
            <wp:positionV relativeFrom="paragraph">
              <wp:posOffset>630555</wp:posOffset>
            </wp:positionV>
            <wp:extent cx="894080" cy="817880"/>
            <wp:effectExtent l="0" t="0" r="0" b="0"/>
            <wp:wrapTight wrapText="bothSides">
              <wp:wrapPolygon edited="0">
                <wp:start x="-310" y="0"/>
                <wp:lineTo x="-310" y="21371"/>
                <wp:lineTo x="21600" y="21371"/>
                <wp:lineTo x="21600" y="0"/>
                <wp:lineTo x="-31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You will have 3 work periods for this assignment: </w:t>
      </w:r>
      <w:r>
        <w:rPr>
          <w:b/>
        </w:rPr>
        <w:t>Tuesday, Jan. 12, Wednesday, Jan. 13 and Thursday, Jan. 14.</w:t>
      </w:r>
      <w:r>
        <w:rPr/>
        <w:t xml:space="preserve">  I have reserved a mobile computer lab for Wednesday and Thursday only.  Tuesday you must work on a rough draft.  I STRONGLY recommend that you get a start on this assignment before next Tuesday, so you can complete it in class.</w:t>
      </w:r>
    </w:p>
    <w:p>
      <w:pPr>
        <w:pStyle w:val="Normal"/>
        <w:rPr/>
      </w:pPr>
      <w:r>
        <w:rPr/>
        <w:t>DUE DATE: Monday, January 18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7225</wp:posOffset>
            </wp:positionH>
            <wp:positionV relativeFrom="paragraph">
              <wp:posOffset>142240</wp:posOffset>
            </wp:positionV>
            <wp:extent cx="638175" cy="533400"/>
            <wp:effectExtent l="0" t="0" r="0" b="0"/>
            <wp:wrapTight wrapText="bothSides">
              <wp:wrapPolygon edited="0">
                <wp:start x="9991" y="381"/>
                <wp:lineTo x="4831" y="2310"/>
                <wp:lineTo x="1286" y="5009"/>
                <wp:lineTo x="1286" y="6555"/>
                <wp:lineTo x="-2" y="8867"/>
                <wp:lineTo x="317" y="14264"/>
                <wp:lineTo x="5477" y="18898"/>
                <wp:lineTo x="7088" y="18898"/>
                <wp:lineTo x="9345" y="21209"/>
                <wp:lineTo x="9667" y="21209"/>
                <wp:lineTo x="10956" y="21209"/>
                <wp:lineTo x="11279" y="21209"/>
                <wp:lineTo x="15147" y="18898"/>
                <wp:lineTo x="21276" y="13495"/>
                <wp:lineTo x="21600" y="9637"/>
                <wp:lineTo x="20307" y="6555"/>
                <wp:lineTo x="20953" y="3851"/>
                <wp:lineTo x="18696" y="1927"/>
                <wp:lineTo x="13859" y="381"/>
                <wp:lineTo x="9991" y="38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>Calendar and Newsletter Assignment</w:t>
      </w:r>
      <w:r>
        <w:rPr/>
        <w:tab/>
        <w:tab/>
        <w:tab/>
        <w:t>ECS 110</w:t>
        <w:br/>
        <w:br/>
        <w:t>Name: _______________________</w:t>
        <w:tab/>
        <w:tab/>
        <w:tab/>
        <w:tab/>
        <w:t>Value: 50</w:t>
      </w:r>
    </w:p>
    <w:p>
      <w:pPr>
        <w:pStyle w:val="Normal"/>
        <w:rPr/>
      </w:pPr>
      <w:r>
        <w:rPr/>
        <w:t xml:space="preserve">You are to prepare a </w:t>
      </w:r>
      <w:r>
        <w:rPr>
          <w:b/>
        </w:rPr>
        <w:t>calendar of events and a newsletter</w:t>
      </w:r>
      <w:r>
        <w:rPr/>
        <w:t xml:space="preserve"> for a 4 year old class at a daycare in Fredericton. </w:t>
      </w:r>
    </w:p>
    <w:p>
      <w:pPr>
        <w:pStyle w:val="Normal"/>
        <w:rPr/>
      </w:pPr>
      <w:r>
        <w:rPr/>
        <w:t>Your calendar could include: fieldtrips, special activities, themes, meals, show and tell, reminders, etc.</w:t>
      </w:r>
    </w:p>
    <w:p>
      <w:pPr>
        <w:pStyle w:val="Normal"/>
        <w:rPr/>
      </w:pPr>
      <w:r>
        <w:rPr/>
        <w:t xml:space="preserve">Your newsletter could contain information for parents about: what their kids </w:t>
      </w:r>
      <w:r>
        <w:rPr>
          <w:i/>
        </w:rPr>
        <w:t>have</w:t>
      </w:r>
      <w:r>
        <w:rPr/>
        <w:t xml:space="preserve"> been learning and what they </w:t>
      </w:r>
      <w:r>
        <w:rPr>
          <w:i/>
        </w:rPr>
        <w:t>will</w:t>
      </w:r>
      <w:r>
        <w:rPr/>
        <w:t xml:space="preserve"> be learning, health concerns, reminders, announcements, changes to services (closures), accomplishments, etc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5870</wp:posOffset>
            </wp:positionH>
            <wp:positionV relativeFrom="paragraph">
              <wp:posOffset>719455</wp:posOffset>
            </wp:positionV>
            <wp:extent cx="894080" cy="817880"/>
            <wp:effectExtent l="0" t="0" r="0" b="0"/>
            <wp:wrapTight wrapText="bothSides">
              <wp:wrapPolygon edited="0">
                <wp:start x="-310" y="0"/>
                <wp:lineTo x="-310" y="21371"/>
                <wp:lineTo x="21600" y="21371"/>
                <wp:lineTo x="21600" y="0"/>
                <wp:lineTo x="-31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You will have 3 work periods for this assignment: </w:t>
      </w:r>
      <w:r>
        <w:rPr>
          <w:b/>
        </w:rPr>
        <w:t>Tuesday, Jan. 12, Wednesday, Jan. 13 and Thursday, Jan. 14.</w:t>
      </w:r>
      <w:r>
        <w:rPr/>
        <w:t xml:space="preserve">  I have reserved a mobile computer lab for Wednesday and Thursday only.  Tuesday you must work on a rough draft.  I STRONGLY recommend that you get a start on this assignment before next Tuesday, so you can complete it in class.</w:t>
      </w:r>
    </w:p>
    <w:p>
      <w:pPr>
        <w:pStyle w:val="Normal"/>
        <w:rPr/>
      </w:pPr>
      <w:r>
        <w:rPr/>
        <w:t>DUE DATE: Monday, January 18, 20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</w:rPr>
          <w:t>How to Write a Daycare Newsletter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ins w:id="1" w:author="Unknown" w:date="0-00-00T00:00:00Z"/>
        </w:rPr>
      </w:pPr>
      <w:ins w:id="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u w:val="single"/>
          </w:rPr>
          <w:t>In addition to maintaining strong communication among parents, daycare teachers, and administrators, a good daycare newsletter can also be a marketing tool. Creating a good daycare newsletter could persuade someone to use your daycare. Below are some ideas on how to make your daycare newsletter effective.</w:t>
        </w:r>
      </w:ins>
    </w:p>
    <w:p>
      <w:pPr>
        <w:pStyle w:val="Normal"/>
        <w:spacing w:lineRule="auto" w:line="240" w:before="280" w:after="280"/>
        <w:rPr>
          <w:ins w:id="4" w:author="Unknown" w:date="0-00-00T00:00:00Z"/>
        </w:rPr>
      </w:pPr>
      <w:ins w:id="2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Include a section that highlights the accomplishments of both the staff and children.</w:t>
        </w:r>
      </w:ins>
      <w:ins w:id="3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For example, if one of the daycare teachers received a certificate in preschool teaching, let readers know in a special highlights section. In addition, you can also highlight the achievements of specific groups of children. For example, if a class of 4-year-olds all learned how to write their name and count to 10, include that in your newsletter. You want readers to see that your daycare is having a positive impact on children.</w:t>
        </w:r>
      </w:ins>
    </w:p>
    <w:p>
      <w:pPr>
        <w:pStyle w:val="Normal"/>
        <w:spacing w:lineRule="auto" w:line="240" w:before="280" w:after="280"/>
        <w:rPr>
          <w:ins w:id="7" w:author="Unknown" w:date="0-00-00T00:00:00Z"/>
        </w:rPr>
      </w:pPr>
      <w:ins w:id="5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Consider including a section that welcomes newcomers to your daycare.</w:t>
        </w:r>
      </w:ins>
      <w:ins w:id="6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You could also write a brief profile of the newcomers. This will help make them feel like part of the “family.”</w:t>
        </w:r>
      </w:ins>
    </w:p>
    <w:p>
      <w:pPr>
        <w:pStyle w:val="Normal"/>
        <w:spacing w:lineRule="auto" w:line="240" w:before="280" w:after="280"/>
        <w:rPr>
          <w:ins w:id="10" w:author="Unknown" w:date="0-00-00T00:00:00Z"/>
        </w:rPr>
      </w:pPr>
      <w:ins w:id="8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Incorporate pictures into your newsletter.</w:t>
        </w:r>
      </w:ins>
      <w:ins w:id="9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Have pictures of children in the classrooms and in play outdoors. You can also include pictures of the artwork and crafts that children in your daycare are making.</w:t>
        </w:r>
      </w:ins>
    </w:p>
    <w:p>
      <w:pPr>
        <w:pStyle w:val="Normal"/>
        <w:spacing w:lineRule="auto" w:line="240" w:before="280" w:after="280"/>
        <w:rPr>
          <w:ins w:id="13" w:author="Unknown" w:date="0-00-00T00:00:00Z"/>
        </w:rPr>
      </w:pPr>
      <w:ins w:id="11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Make sure to include a calendar of upcoming daycare events and closings.</w:t>
        </w:r>
      </w:ins>
      <w:ins w:id="12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In addition, always include the contact information of daycare staff.</w:t>
        </w:r>
      </w:ins>
    </w:p>
    <w:p>
      <w:pPr>
        <w:pStyle w:val="Normal"/>
        <w:spacing w:lineRule="auto" w:line="240" w:before="280" w:after="280"/>
        <w:rPr>
          <w:ins w:id="16" w:author="Unknown" w:date="0-00-00T00:00:00Z"/>
        </w:rPr>
      </w:pPr>
      <w:ins w:id="14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 xml:space="preserve">You may want to consider giving parents the option to submit materials for publication in the newsletter. </w:t>
        </w:r>
      </w:ins>
      <w:ins w:id="15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For example, include a section in your newsletter that asks for parent contributions. Parental contributions could be anything from advice on how to deal with a cranky child to a review of educational toys. List a set deadline for submissions.</w:t>
        </w:r>
      </w:ins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hyperlink" Target="http://www.newsletterwritingtips.com/newsletters/2006/07/25/how-to-write-a-daycare-newslette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58:00Z</dcterms:created>
  <dc:creator>Stephanie.Chapman</dc:creator>
  <dc:description/>
  <cp:keywords/>
  <dc:language>en-US</dc:language>
  <cp:lastModifiedBy>Stephanie.Chapman</cp:lastModifiedBy>
  <cp:lastPrinted>2010-01-08T08:33:00Z</cp:lastPrinted>
  <dcterms:modified xsi:type="dcterms:W3CDTF">2010-01-08T13:28:00Z</dcterms:modified>
  <cp:revision>3</cp:revision>
  <dc:subject/>
  <dc:title/>
</cp:coreProperties>
</file>