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2"/>
          <w:szCs w:val="32"/>
          <w:lang w:val="fr-C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71875</wp:posOffset>
            </wp:positionH>
            <wp:positionV relativeFrom="paragraph">
              <wp:posOffset>-400050</wp:posOffset>
            </wp:positionV>
            <wp:extent cx="1209675" cy="1028700"/>
            <wp:effectExtent l="0" t="0" r="0" b="0"/>
            <wp:wrapTight wrapText="bothSides">
              <wp:wrapPolygon edited="0">
                <wp:start x="10198" y="0"/>
                <wp:lineTo x="-338" y="1592"/>
                <wp:lineTo x="-2" y="6394"/>
                <wp:lineTo x="1353" y="12795"/>
                <wp:lineTo x="1353" y="17191"/>
                <wp:lineTo x="5098" y="19197"/>
                <wp:lineTo x="12924" y="19596"/>
                <wp:lineTo x="12924" y="21196"/>
                <wp:lineTo x="14623" y="21196"/>
                <wp:lineTo x="14961" y="21196"/>
                <wp:lineTo x="14961" y="19197"/>
                <wp:lineTo x="18024" y="19197"/>
                <wp:lineTo x="21424" y="15598"/>
                <wp:lineTo x="21086" y="12795"/>
                <wp:lineTo x="21768" y="9594"/>
                <wp:lineTo x="20743" y="8798"/>
                <wp:lineTo x="13942" y="6394"/>
                <wp:lineTo x="14279" y="4395"/>
                <wp:lineTo x="14279" y="397"/>
                <wp:lineTo x="13598" y="0"/>
                <wp:lineTo x="1019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5" r="-3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fr-CA"/>
        </w:rPr>
        <w:t>Les problèmes :</w:t>
      </w:r>
      <w:r>
        <w:rPr>
          <w:lang w:val="en-US" w:eastAsia="en-US" w:bidi="ar-SA"/>
        </w:rPr>
        <w:t xml:space="preserve"> 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La construction de la chambre n’est pas finie.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La chambre est endommagée.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La chambre est trop petite / La chambre est trop grande.</w:t>
      </w:r>
    </w:p>
    <w:p>
      <w:pPr>
        <w:pStyle w:val="Normal"/>
        <w:spacing w:lineRule="auto" w:line="360"/>
        <w:rPr>
          <w:lang w:val="fr-CA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76700</wp:posOffset>
            </wp:positionH>
            <wp:positionV relativeFrom="paragraph">
              <wp:posOffset>191135</wp:posOffset>
            </wp:positionV>
            <wp:extent cx="2000250" cy="2409825"/>
            <wp:effectExtent l="0" t="0" r="0" b="0"/>
            <wp:wrapTight wrapText="bothSides">
              <wp:wrapPolygon edited="0">
                <wp:start x="9047" y="166"/>
                <wp:lineTo x="4111" y="1192"/>
                <wp:lineTo x="3701" y="1705"/>
                <wp:lineTo x="4524" y="2901"/>
                <wp:lineTo x="-202" y="4093"/>
                <wp:lineTo x="-202" y="5289"/>
                <wp:lineTo x="3084" y="5633"/>
                <wp:lineTo x="3084" y="16560"/>
                <wp:lineTo x="3287" y="21342"/>
                <wp:lineTo x="6167" y="21342"/>
                <wp:lineTo x="12340" y="21342"/>
                <wp:lineTo x="16249" y="20488"/>
                <wp:lineTo x="17276" y="8535"/>
                <wp:lineTo x="19746" y="5803"/>
                <wp:lineTo x="19746" y="5633"/>
                <wp:lineTo x="21389" y="4948"/>
                <wp:lineTo x="21186" y="3923"/>
                <wp:lineTo x="16866" y="2901"/>
                <wp:lineTo x="17689" y="1362"/>
                <wp:lineTo x="16042" y="680"/>
                <wp:lineTo x="10486" y="166"/>
                <wp:lineTo x="9047" y="166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/>
        </w:rPr>
        <w:t>La chambre est sale.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La chambre est trop froide / La chambre est trop chaude.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Il n’y a pas assez de lumière dans la chambre.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Il y a trop de lumière dans la chambre.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La chambre est désorganisée.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La couleur de la chambre est …laid/trop brillant/ trop pale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 xml:space="preserve">La couleur de la chambre n’est pas … plaisant / approprié </w:t>
      </w:r>
    </w:p>
    <w:p>
      <w:pPr>
        <w:pStyle w:val="Normal"/>
        <w:spacing w:lineRule="auto" w:line="360"/>
        <w:rPr/>
      </w:pPr>
      <w:r>
        <w:rPr>
          <w:lang w:val="fr-CA"/>
        </w:rPr>
        <w:t>La chambre n’est pas intéressante.</w:t>
      </w:r>
    </w:p>
    <w:p>
      <w:pPr>
        <w:pStyle w:val="Normal"/>
        <w:spacing w:lineRule="auto" w:line="360"/>
        <w:rPr/>
      </w:pPr>
      <w:r>
        <w:rPr>
          <w:lang w:val="fr-CA"/>
        </w:rPr>
        <w:t>La décoration dans la chambre est trop bébé.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  <w:t>Le thème dans la chambre n’est pas approprié.</w:t>
      </w:r>
    </w:p>
    <w:p>
      <w:pPr>
        <w:pStyle w:val="Normal"/>
        <w:spacing w:lineRule="auto" w:line="360"/>
        <w:rPr>
          <w:lang w:val="fr-CA"/>
        </w:rPr>
      </w:pPr>
      <w:r>
        <w:rPr>
          <w:lang w:val="fr-CA"/>
        </w:rPr>
      </w:r>
    </w:p>
    <w:p>
      <w:pPr>
        <w:pStyle w:val="Normal"/>
        <w:spacing w:lineRule="auto" w:line="360"/>
        <w:ind w:left="720" w:firstLine="720"/>
        <w:rPr/>
      </w:pPr>
      <w:r>
        <w:rPr>
          <w:sz w:val="32"/>
          <w:szCs w:val="32"/>
          <w:lang w:val="fr-CA"/>
        </w:rPr>
        <w:t>Les solutions </w:t>
      </w:r>
      <w:r>
        <w:rPr>
          <w:b/>
          <w:sz w:val="32"/>
          <w:szCs w:val="32"/>
          <w:lang w:val="fr-CA"/>
        </w:rPr>
        <w:t>:</w:t>
      </w:r>
    </w:p>
    <w:p>
      <w:pPr>
        <w:pStyle w:val="Normal"/>
        <w:spacing w:lineRule="auto" w:line="360"/>
        <w:ind w:left="1440" w:firstLine="720"/>
        <w:rPr>
          <w:lang w:val="fr-CA"/>
        </w:rPr>
      </w:pPr>
      <w:r>
        <w:rPr>
          <w:b/>
          <w:lang w:val="fr-CA"/>
        </w:rPr>
        <w:t>Je</w:t>
      </w:r>
      <w:r>
        <w:rPr>
          <w:lang w:val="fr-CA"/>
        </w:rPr>
        <w:t xml:space="preserve"> </w:t>
      </w:r>
      <w:r>
        <w:rPr>
          <w:b/>
          <w:lang w:val="fr-CA"/>
        </w:rPr>
        <w:t>vais…</w:t>
      </w:r>
    </w:p>
    <w:p>
      <w:pPr>
        <w:pStyle w:val="Normal"/>
        <w:spacing w:lineRule="auto" w:line="360"/>
        <w:ind w:left="1440" w:firstLine="720"/>
        <w:rPr>
          <w:lang w:val="fr-CA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09575</wp:posOffset>
            </wp:positionH>
            <wp:positionV relativeFrom="paragraph">
              <wp:posOffset>92710</wp:posOffset>
            </wp:positionV>
            <wp:extent cx="1333500" cy="1638300"/>
            <wp:effectExtent l="0" t="0" r="0" b="0"/>
            <wp:wrapTight wrapText="bothSides">
              <wp:wrapPolygon edited="0">
                <wp:start x="3392" y="500"/>
                <wp:lineTo x="924" y="1002"/>
                <wp:lineTo x="-307" y="10798"/>
                <wp:lineTo x="-3" y="19086"/>
                <wp:lineTo x="1849" y="20593"/>
                <wp:lineTo x="1849" y="20844"/>
                <wp:lineTo x="12340" y="21346"/>
                <wp:lineTo x="14500" y="21346"/>
                <wp:lineTo x="16044" y="21346"/>
                <wp:lineTo x="17587" y="21346"/>
                <wp:lineTo x="19128" y="20844"/>
                <wp:lineTo x="19746" y="19840"/>
                <wp:lineTo x="19128" y="18082"/>
                <wp:lineTo x="17587" y="16575"/>
                <wp:lineTo x="18203" y="12807"/>
                <wp:lineTo x="18203" y="12556"/>
                <wp:lineTo x="19128" y="11803"/>
                <wp:lineTo x="19128" y="9542"/>
                <wp:lineTo x="18511" y="8538"/>
                <wp:lineTo x="18820" y="8538"/>
                <wp:lineTo x="21289" y="4769"/>
                <wp:lineTo x="21597" y="3263"/>
                <wp:lineTo x="20672" y="1756"/>
                <wp:lineTo x="19128" y="500"/>
                <wp:lineTo x="3392" y="500"/>
              </wp:wrapPolygon>
            </wp:wrapTight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/>
        </w:rPr>
        <w:t>Changer l’emplacement des meubles.</w:t>
      </w:r>
    </w:p>
    <w:p>
      <w:pPr>
        <w:pStyle w:val="Normal"/>
        <w:spacing w:lineRule="auto" w:line="360"/>
        <w:ind w:firstLine="720"/>
        <w:rPr>
          <w:lang w:val="fr-CA"/>
        </w:rPr>
      </w:pPr>
      <w:r>
        <w:rPr>
          <w:lang w:val="fr-CA"/>
        </w:rPr>
        <w:t>Finir…</w:t>
        <w:tab/>
      </w:r>
    </w:p>
    <w:p>
      <w:pPr>
        <w:pStyle w:val="Normal"/>
        <w:spacing w:lineRule="auto" w:line="360"/>
        <w:ind w:firstLine="720"/>
        <w:rPr>
          <w:lang w:val="fr-CA"/>
        </w:rPr>
      </w:pPr>
      <w:r>
        <w:rPr>
          <w:lang w:val="fr-CA"/>
        </w:rPr>
        <w:t>Réparer…</w:t>
      </w:r>
    </w:p>
    <w:p>
      <w:pPr>
        <w:pStyle w:val="Normal"/>
        <w:spacing w:lineRule="auto" w:line="360"/>
        <w:ind w:left="2880" w:firstLine="720"/>
        <w:rPr>
          <w:lang w:val="fr-CA"/>
        </w:rPr>
      </w:pPr>
      <w:r>
        <w:rPr>
          <w:lang w:val="fr-CA"/>
        </w:rPr>
        <w:t>Organiser…</w:t>
      </w:r>
    </w:p>
    <w:p>
      <w:pPr>
        <w:pStyle w:val="Normal"/>
        <w:spacing w:lineRule="auto" w:line="360"/>
        <w:ind w:left="1440" w:firstLine="720"/>
        <w:rPr>
          <w:lang w:val="fr-CA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49575</wp:posOffset>
            </wp:positionH>
            <wp:positionV relativeFrom="paragraph">
              <wp:posOffset>71755</wp:posOffset>
            </wp:positionV>
            <wp:extent cx="1952625" cy="2038350"/>
            <wp:effectExtent l="0" t="0" r="0" b="0"/>
            <wp:wrapTight wrapText="bothSides">
              <wp:wrapPolygon edited="0">
                <wp:start x="5686" y="198"/>
                <wp:lineTo x="4421" y="602"/>
                <wp:lineTo x="1473" y="2823"/>
                <wp:lineTo x="839" y="6458"/>
                <wp:lineTo x="-209" y="7467"/>
                <wp:lineTo x="628" y="17359"/>
                <wp:lineTo x="3158" y="19578"/>
                <wp:lineTo x="4211" y="19578"/>
                <wp:lineTo x="4421" y="21192"/>
                <wp:lineTo x="18752" y="21192"/>
                <wp:lineTo x="18962" y="21192"/>
                <wp:lineTo x="19175" y="19981"/>
                <wp:lineTo x="19175" y="19578"/>
                <wp:lineTo x="20018" y="19578"/>
                <wp:lineTo x="20437" y="18165"/>
                <wp:lineTo x="20437" y="13118"/>
                <wp:lineTo x="21703" y="10090"/>
                <wp:lineTo x="21703" y="8879"/>
                <wp:lineTo x="19596" y="7467"/>
                <wp:lineTo x="17278" y="6660"/>
                <wp:lineTo x="14959" y="3430"/>
                <wp:lineTo x="15169" y="2622"/>
                <wp:lineTo x="12220" y="602"/>
                <wp:lineTo x="10535" y="198"/>
                <wp:lineTo x="5686" y="198"/>
              </wp:wrapPolygon>
            </wp:wrapTight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CA"/>
        </w:rPr>
        <w:t>Peinturer…</w:t>
      </w:r>
    </w:p>
    <w:p>
      <w:pPr>
        <w:pStyle w:val="Normal"/>
        <w:spacing w:lineRule="auto" w:line="360"/>
        <w:ind w:left="1440" w:firstLine="720"/>
        <w:rPr>
          <w:lang w:val="fr-CA"/>
        </w:rPr>
      </w:pPr>
      <w:r>
        <w:rPr>
          <w:lang w:val="fr-CA"/>
        </w:rPr>
        <w:t>Ajouter…</w:t>
      </w:r>
    </w:p>
    <w:p>
      <w:pPr>
        <w:pStyle w:val="Normal"/>
        <w:spacing w:lineRule="auto" w:line="360"/>
        <w:ind w:left="1440" w:firstLine="720"/>
        <w:rPr>
          <w:lang w:val="fr-CA"/>
        </w:rPr>
      </w:pPr>
      <w:r>
        <w:rPr>
          <w:lang w:val="fr-CA"/>
        </w:rPr>
        <w:t>Enlever…</w:t>
      </w:r>
    </w:p>
    <w:p>
      <w:pPr>
        <w:pStyle w:val="Normal"/>
        <w:spacing w:lineRule="auto" w:line="360"/>
        <w:ind w:left="1440" w:firstLine="720"/>
        <w:rPr>
          <w:lang w:val="fr-CA"/>
        </w:rPr>
      </w:pPr>
      <w:r>
        <w:rPr>
          <w:lang w:val="fr-CA"/>
        </w:rPr>
        <w:t>Mettre…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13:28:00Z</dcterms:created>
  <dc:creator>ED18</dc:creator>
  <dc:description/>
  <dc:language>en-US</dc:language>
  <cp:lastModifiedBy>ED18</cp:lastModifiedBy>
  <dcterms:modified xsi:type="dcterms:W3CDTF">2010-11-04T13:28:00Z</dcterms:modified>
  <cp:revision>2</cp:revision>
  <dc:subject/>
  <dc:title/>
</cp:coreProperties>
</file>