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a chambre de Moniqu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  <w:t>Par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  <w:t>Mike Surrey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  <w:tab/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  <w:t>Mme Henry</w:t>
        <w:tab/>
        <w:tab/>
        <w:tab/>
        <w:tab/>
        <w:tab/>
        <w:tab/>
        <w:tab/>
        <w:tab/>
        <w:t>Français 9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lang w:val="fr-CA"/>
        </w:rPr>
      </w:pPr>
      <w:r>
        <w:rPr>
          <w:rFonts w:cs="Verdana" w:ascii="Verdana" w:hAnsi="Verdana"/>
          <w:b/>
          <w:sz w:val="32"/>
          <w:szCs w:val="32"/>
          <w:lang w:val="fr-CA"/>
        </w:rPr>
        <w:t>jeudi le 18 novembre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6"/>
          <w:szCs w:val="36"/>
          <w:lang w:val="fr-CA"/>
        </w:rPr>
      </w:pPr>
      <w:r>
        <w:rPr>
          <w:rFonts w:cs="Verdana" w:ascii="Verdana" w:hAnsi="Verdana"/>
          <w:sz w:val="36"/>
          <w:szCs w:val="36"/>
          <w:lang w:val="fr-CA"/>
        </w:rPr>
        <w:t>Ma chambre idéal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drawing>
          <wp:inline distT="0" distB="0" distL="0" distR="0">
            <wp:extent cx="5757545" cy="461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meubles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élévisio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commod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tapis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miroir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fenêt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fauteui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placard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able de nu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lam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coussi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lit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abl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affich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/>
      </w:pPr>
      <w:r>
        <w:rPr>
          <w:rFonts w:cs="Verdana" w:ascii="Verdana" w:hAnsi="Verdana"/>
          <w:sz w:val="32"/>
          <w:szCs w:val="32"/>
          <w:lang w:val="fr-CA"/>
        </w:rPr>
        <w:t>Une lamp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port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position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Verdana" w:ascii="Verdana" w:hAnsi="Verdana"/>
          <w:sz w:val="32"/>
          <w:szCs w:val="32"/>
          <w:lang w:val="fr-CA"/>
        </w:rPr>
        <w:t>Le télévision est sur la commo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fenêtres sont dans le co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tables de nuit sont à côté du l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apis est devant le l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fauteuil est sous la fenêt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Verdana" w:ascii="Verdana" w:hAnsi="Verdana"/>
          <w:sz w:val="32"/>
          <w:szCs w:val="32"/>
          <w:lang w:val="fr-CA"/>
        </w:rPr>
        <w:t>Le placard est à gauche de la por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apis est au centre de la chamb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miroir est sur la commod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tables de nuit sont sous les lamp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lit est à la droite de l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problèmes de ma chambr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assez de lumièr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peu d’espace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un manque d’intérêt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trop de meubles.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plancher est endommagé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 xml:space="preserve">Les solutions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J’ai mis une lampe près du lit et j’ai enlevé les rideaux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J’ai choisi un lit qui devient un sofa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 xml:space="preserve">J’ai mis des affiches au mur et j’ai peinturé la chambre brun et rouge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Je n’ai pas mis trop de meubles. J’ai enlevé un commode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J’ai mis un gros tapis dans l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’explication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a chambre de Monique est simple parce que Monique aime la simplicité.  Elle est facile à plaire. Elle aime lire alors il y a une grande étagère pour les livres et un lampe près du lit. J’ai mis du rouge dans la chambre parce que sa couleur préférée est rouge. Il y a un grand lit parce qu’elle aime dormir. J’ai mis un pupitre dans la chambre parce que Monique à un ordinateur et elle fait ses devoirs dans s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couleur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/>
      </w:pPr>
      <w:r>
        <w:rPr>
          <w:rFonts w:cs="Verdana" w:ascii="Verdana" w:hAnsi="Verdana"/>
          <w:sz w:val="32"/>
          <w:szCs w:val="32"/>
          <w:lang w:val="fr-CA"/>
        </w:rPr>
        <w:t>J’ai choisis les couleurs rouge et brun pour m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a couleur principale est le brun parce que c’est calmant et c’est naturel. C’est bon pour un thème simpl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/>
      </w:pPr>
      <w:r>
        <w:rPr>
          <w:rFonts w:cs="Verdana" w:ascii="Verdana" w:hAnsi="Verdana"/>
          <w:sz w:val="32"/>
          <w:szCs w:val="32"/>
          <w:lang w:val="fr-CA"/>
        </w:rPr>
        <w:t xml:space="preserve">La couleur secondaire est le rouge parce que c’est vivant. Ça donne un bon contraste au brun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4:22:00Z</dcterms:created>
  <dc:creator>jonathan.wilson</dc:creator>
  <dc:description/>
  <cp:keywords/>
  <dc:language>en-US</dc:language>
  <cp:lastModifiedBy>ED18</cp:lastModifiedBy>
  <cp:lastPrinted>2010-11-08T16:25:00Z</cp:lastPrinted>
  <dcterms:modified xsi:type="dcterms:W3CDTF">2010-11-10T15:57:00Z</dcterms:modified>
  <cp:revision>5</cp:revision>
  <dc:subject/>
  <dc:title>Les meubles</dc:title>
</cp:coreProperties>
</file>