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meubles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télévis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comm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tap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miro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comm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fenê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fauteu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placa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fenê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table de nu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lam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cous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l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t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Lam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port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positions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éléviseur est sur la commo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fenêtres sont dans le co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tables de nuit sont à côté du l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apis est devant le l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fauteuil est sous la fenê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placard est en bas de la chamb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apis est au centre de la chamb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miroir est sur la commo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tables de nuit sont sous les lamp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lit est à la droite de l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problèmes de ma vraie chambr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assez de lumiè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peu d’espac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un manque d’intérêt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trop de meubles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beaucoup de personnalité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bons aspects de ma chambre idéal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beaucoup de divertissement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assez de lumiè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trop de meubles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Verdana" w:ascii="Verdana" w:hAnsi="Verdana"/>
          <w:sz w:val="32"/>
          <w:szCs w:val="32"/>
          <w:lang w:val="fr-CA"/>
        </w:rPr>
        <w:t>Il y a plein d’espac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un manque d’espace de stockag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 thèm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 xml:space="preserve">Je crée une chambre avec le thème de la simplicité parce que j’aime la vie simple. Je suis facile à plaire. J’aime lire. Je ne passe pas beaucoup de temps à la maison. Ma couleur préférée est rouge. J’ai un grand lit. J’aime dormir. Je n’ai pas beaucoup de technologie. J’aime voir le soleil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couleurs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choisis les couleurs rouge et brun pour m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Je choisis le brun parce que c’est calmant et c’est naturel. C’est bon pour un thème simpl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 xml:space="preserve">Je choisis le rouge parce que c’est vivant. Ça donne un bon contraste au brun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6"/>
          <w:szCs w:val="36"/>
          <w:lang w:val="fr-CA"/>
        </w:rPr>
      </w:pPr>
      <w:r>
        <w:rPr>
          <w:rFonts w:cs="Verdana" w:ascii="Verdana" w:hAnsi="Verdana"/>
          <w:sz w:val="36"/>
          <w:szCs w:val="36"/>
          <w:lang w:val="fr-CA"/>
        </w:rPr>
        <w:t>Ma chambre idéal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drawing>
          <wp:inline distT="0" distB="0" distL="0" distR="0">
            <wp:extent cx="5757545" cy="461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4:57:00Z</dcterms:created>
  <dc:creator>jonathan.wilson</dc:creator>
  <dc:description/>
  <cp:keywords/>
  <dc:language>en-US</dc:language>
  <cp:lastModifiedBy>Stephanie.Chapman</cp:lastModifiedBy>
  <dcterms:modified xsi:type="dcterms:W3CDTF">2010-04-12T14:57:00Z</dcterms:modified>
  <cp:revision>2</cp:revision>
  <dc:subject/>
  <dc:title>Les meubles</dc:title>
</cp:coreProperties>
</file>