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s meubles</w:t>
      </w:r>
    </w:p>
    <w:p>
      <w:pPr>
        <w:pStyle w:val="Normal"/>
        <w:ind w:left="2880" w:hanging="0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télévise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commo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tapi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miroi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commod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fenêt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fauteu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placar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fenêtr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table de nu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lam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coussi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 li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tabl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Lamp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240" w:leader="none"/>
        </w:tabs>
        <w:spacing w:lineRule="auto" w:line="360"/>
        <w:ind w:left="3240" w:hanging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Une porte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s positions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téléviseur est sur la commod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s fenêtres sont dans le coi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s tables de nuit sont à côté du l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tapis est devant le li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fauteuil est sous la fenêt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placard est en bas de la chamb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tapis est au centre de la chambr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miroir est sur la commod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s tables de nuit sont sous les lampe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lit est à la droite de la chambr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s problèmes de ma vraie chambre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n’y a pas assez de lumièr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y a peu d’espac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y a un manque d’intérêt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y a trop de meubles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n’y a pas beaucoup de personnalité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s bons aspects de ma chambre idéale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y a beaucoup de divertissement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y a assez de lumièr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n’y a pas trop de meubles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/>
      </w:pPr>
      <w:r>
        <w:rPr>
          <w:rFonts w:cs="Verdana" w:ascii="Verdana" w:hAnsi="Verdana"/>
          <w:sz w:val="32"/>
          <w:szCs w:val="32"/>
          <w:lang w:val="fr-CA"/>
        </w:rPr>
        <w:t>Il y a plein d’espac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Il n’y a pas un manque d’espace de stockag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 thème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 xml:space="preserve">Je crée une chambre avec le thème de la simplicité parce que j’aime la vie simple. Je suis facile à plaire. J’aime lire. Je ne passe pas beaucoup de temps à la maison. Ma couleur préférée est rouge. J’ai un grand lit. J’aime dormir. Je n’ai pas beaucoup de technologie. J’aime voir le soleil.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  <w:t>Les couleurs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b/>
          <w:b/>
          <w:sz w:val="32"/>
          <w:szCs w:val="32"/>
          <w:u w:val="single"/>
          <w:lang w:val="fr-CA"/>
        </w:rPr>
      </w:pPr>
      <w:r>
        <w:rPr>
          <w:rFonts w:cs="Verdana" w:ascii="Verdana" w:hAnsi="Verdana"/>
          <w:b/>
          <w:sz w:val="32"/>
          <w:szCs w:val="32"/>
          <w:u w:val="single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Le choisis les couleurs rouge et brun pour ma chambr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>Je choisis le brun parce que c’est calmant et c’est naturel. C’est bon pour un thème simple.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t xml:space="preserve">Je choisis le rouge parce que c’est vivant. Ça donne un bon contraste au brun. 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6"/>
          <w:szCs w:val="36"/>
          <w:lang w:val="fr-CA"/>
        </w:rPr>
      </w:pPr>
      <w:r>
        <w:rPr>
          <w:rFonts w:cs="Verdana" w:ascii="Verdana" w:hAnsi="Verdana"/>
          <w:sz w:val="36"/>
          <w:szCs w:val="36"/>
          <w:lang w:val="fr-CA"/>
        </w:rPr>
        <w:t>Ma chambre idéale</w:t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360"/>
        <w:jc w:val="center"/>
        <w:rPr>
          <w:rFonts w:ascii="Verdana" w:hAnsi="Verdana" w:cs="Verdana"/>
          <w:sz w:val="32"/>
          <w:szCs w:val="32"/>
          <w:lang w:val="fr-CA"/>
        </w:rPr>
      </w:pPr>
      <w:r>
        <w:rPr>
          <w:rFonts w:cs="Verdana" w:ascii="Verdana" w:hAnsi="Verdana"/>
          <w:sz w:val="32"/>
          <w:szCs w:val="32"/>
          <w:lang w:val="fr-CA"/>
        </w:rPr>
        <w:drawing>
          <wp:inline distT="0" distB="0" distL="0" distR="0">
            <wp:extent cx="5757545" cy="4615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61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3:22:00Z</dcterms:created>
  <dc:creator>jonathan.wilson</dc:creator>
  <dc:description/>
  <cp:keywords/>
  <dc:language>en-US</dc:language>
  <cp:lastModifiedBy>District 14</cp:lastModifiedBy>
  <dcterms:modified xsi:type="dcterms:W3CDTF">2009-10-28T13:22:00Z</dcterms:modified>
  <cp:revision>2</cp:revision>
  <dc:subject/>
  <dc:title>Les meubles</dc:title>
</cp:coreProperties>
</file>