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33"/>
          <w:szCs w:val="33"/>
          <w:lang w:val="fr-CA" w:bidi="ar-SA"/>
        </w:rPr>
      </w:pPr>
      <w:r>
        <w:rPr>
          <w:rFonts w:cs="Times New Roman" w:ascii="Times New Roman" w:hAnsi="Times New Roman"/>
          <w:color w:val="000000"/>
          <w:sz w:val="33"/>
          <w:szCs w:val="33"/>
          <w:lang w:val="fr-CA" w:bidi="ar-SA"/>
        </w:rPr>
        <w:t>Il y a beaucoup de stéréotypes et fausses-réalités à la télévision.  Il y a des fausses réalités dans l'emission The Walking Dead. Dans The Walking Dead, tous les personnes sont violentes. Ce n'est pas vrai. Dans l'emission Criminal Minds une fausse réalité est que tous les policiers aiment les beignes et le café. Aussi les personnes intelligents sont des nerds. Encore, ce n'est pas la réalité.</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8:20:00Z</dcterms:created>
  <dc:creator>ED18</dc:creator>
  <dc:description/>
  <dc:language>en-US</dc:language>
  <cp:lastModifiedBy>ED18</cp:lastModifiedBy>
  <dcterms:modified xsi:type="dcterms:W3CDTF">2012-12-20T18:21:00Z</dcterms:modified>
  <cp:revision>1</cp:revision>
  <dc:subject/>
  <dc:title/>
</cp:coreProperties>
</file>